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14  к решению Совета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 Ишимб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 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   » декабря 2017 года  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"О бюджете муниципального район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Ишимбайский район Республи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Башкортостан на 2018 год и 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лановый период 2019 и 2020 годов"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дотации на выравни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обеспеченности   поселений 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 Ишимбайский район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  </w:t>
      </w:r>
      <w:r>
        <w:rPr/>
        <w:t>тыс.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957"/>
        <w:gridCol w:w="2880"/>
        <w:gridCol w:w="252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 бюджетной обеспеченности, за счет средств 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 бюджетной обеспеченности, за счет средств местного бюдж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т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уз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то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е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кул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гун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н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ран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чих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ан-Бишкадак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рус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0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1</dc:creator>
  <dc:description/>
  <cp:keywords/>
  <dc:language>en-US</dc:language>
  <cp:lastModifiedBy>Zver</cp:lastModifiedBy>
  <cp:lastPrinted>2017-10-27T17:25:00Z</cp:lastPrinted>
  <dcterms:modified xsi:type="dcterms:W3CDTF">2017-12-01T05:13:00Z</dcterms:modified>
  <cp:revision>29</cp:revision>
  <dc:subject/>
  <dc:title>                                                                Приложение № 8 к решению Совета</dc:title>
</cp:coreProperties>
</file>